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牛津大学奥尼尔学院，剑桥大学莫德林学院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暑期项目简介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项目介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时间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：第二期：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7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-8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3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第三期：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31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-8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7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学生可以在二期中选择一期参加。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可以自由选择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周牛津，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周剑桥或者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周牛津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周剑桥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>费用：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 xml:space="preserve">学费和参观费  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21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英镑（包括签证服务费；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 xml:space="preserve">住宿费和餐费  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65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英镑（包括早餐），如选择对方提供中、晚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餐，则须额外缴纳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70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英镑；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上述费用不包括：国际旅费、签证费、保险费、在英国期间其他个人消费。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以上费用可能会有变动，以最终通知为准。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 w:bidi="ar"/>
        </w:rPr>
        <w:t xml:space="preserve">课程： 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在为期四周的项目期内，学生可以就国际法、国际经济、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PPE(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哲学，政治与经济学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、国际商务管理，国际关系，历史，理工科类，学术写作，商务与法律英语这些精品课程中任意选择四门进行学习。该项目由牛津大学和剑桥大学的名师授课，课程容量丰富。同时，为配合课程学习，加深理解，该项目将安排学生参观位于伦敦的律师事务所、银行、著名企业和机构的总部以及皇家司法院等。此外，还将给学生们安排一系列的户外活动，包括：牛津城的徒步旅行，剑桥、巴斯之旅，电影之夜和牛津博物馆的参观活动等。学习期满，奥尼尔学院以及（或者）莫德林学院将向学生颁发结业证书和成绩单。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牛津大学奥尼尔学院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Mr Wilf  Stephenson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教授将于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7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（周四）下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4:00-16:0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在学校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3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号楼学生国际交流部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02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会议室举办说明会，欢迎感兴趣的同学届时参加。</w:t>
      </w:r>
    </w:p>
    <w:p>
      <w:pPr>
        <w:pStyle w:val="Default"/>
        <w:spacing w:lineRule="auto" w:line="360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</w:r>
    </w:p>
    <w:p>
      <w:pPr>
        <w:pStyle w:val="Default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、报名条件</w:t>
      </w:r>
    </w:p>
    <w:p>
      <w:pPr>
        <w:pStyle w:val="Default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申请资格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U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全日制本科生、硕士生；较高英语水平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Default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三、校内报名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lang w:val="en-US" w:eastAsia="zh-CN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一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日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5:0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前校内网上报（</w:t>
      </w:r>
      <w:hyperlink r:id="rId2">
        <w:r>
          <w:rPr>
            <w:rStyle w:val="InternetLink"/>
            <w:rFonts w:eastAsia="宋体" w:cs="宋体" w:ascii="宋体" w:hAnsi="宋体"/>
            <w:u w:val="single"/>
            <w:lang w:val="en-US" w:eastAsia="zh-CN"/>
          </w:rPr>
          <w:t>http://sie.cuc.edu.cn/CH/comm/short/</w:t>
        </w:r>
      </w:hyperlink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），并提供以下纸版文件给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30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号楼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03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办公室杨老师（电话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65783741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napToGrid w:val="false"/>
        <w:spacing w:before="0" w:after="0"/>
        <w:ind w:left="0" w:right="0" w:hanging="0"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、暑期项目报名表，由所在学院签字、盖章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pBdr/>
        <w:tabs>
          <w:tab w:val="clear" w:pos="420"/>
          <w:tab w:val="left" w:pos="0" w:leader="none"/>
        </w:tabs>
        <w:snapToGrid w:val="false"/>
        <w:spacing w:before="0" w:after="0"/>
        <w:ind w:left="0" w:right="0" w:hanging="0"/>
        <w:jc w:val="both"/>
        <w:rPr>
          <w:rFonts w:ascii="宋体" w:hAnsi="宋体" w:eastAsia="宋体" w:cs="宋体"/>
          <w:bCs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成绩单纸质版，由学院教秘签字、盖公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Times New Roman"/>
          <w:bCs/>
          <w:color w:val="000000"/>
          <w:kern w:val="0"/>
          <w:sz w:val="24"/>
          <w:szCs w:val="24"/>
          <w:lang w:val="en-US" w:eastAsia="zh-CN" w:bidi="ar"/>
        </w:rPr>
        <w:t>英语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 w:bidi="ar"/>
        </w:rPr>
        <w:t>水平证书复印件，在线截图打印亦可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pBdr/>
        <w:tabs>
          <w:tab w:val="clear" w:pos="420"/>
          <w:tab w:val="left" w:pos="0" w:leader="none"/>
        </w:tabs>
        <w:snapToGrid w:val="false"/>
        <w:spacing w:before="0" w:after="0"/>
        <w:ind w:left="0" w:right="0" w:hanging="0"/>
        <w:jc w:val="both"/>
        <w:rPr/>
      </w:pP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（二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 xml:space="preserve">、学生国际交流部将符合条件的同学推荐给该暑期项目负责办公室。被录取的同学在其指导下办理其他材料的提交 、缴费、签证等后续程序。 </w:t>
      </w:r>
      <w:r>
        <w:rPr>
          <w:rFonts w:ascii="宋体" w:hAnsi="宋体" w:cs="宋体"/>
          <w:color w:val="000000"/>
          <w:sz w:val="24"/>
          <w:szCs w:val="24"/>
        </w:rPr>
        <w:t xml:space="preserve">　　　　　　　　　　　　　　　　　　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88" w:before="72" w:after="72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e.cuc.edu.cn/CH/comm/shor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5:51:00Z</dcterms:created>
  <dc:creator>pc</dc:creator>
  <dc:description/>
  <dc:language>en-US</dc:language>
  <cp:lastModifiedBy>pc</cp:lastModifiedBy>
  <cp:lastPrinted>2015-03-09T10:35:00Z</cp:lastPrinted>
  <dcterms:modified xsi:type="dcterms:W3CDTF">2016-03-11T07:1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